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Morgan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MORGAN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6.68832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6.248397</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9.635871</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9.337064</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MORGAN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Morgan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MOR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Morgan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30:00Z</dcterms:created>
  <dc:creator>Lori Steffen</dc:creator>
  <dc:description/>
  <dc:language>en-US</dc:language>
  <cp:lastModifiedBy>Lori Steffen</cp:lastModifiedBy>
  <dcterms:modified xsi:type="dcterms:W3CDTF">2004-06-02T16:30: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